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4212"/>
        <w:gridCol w:w="1080"/>
        <w:gridCol w:w="10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333333"/>
                <w:sz w:val="3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333333"/>
                <w:sz w:val="31"/>
                <w:szCs w:val="21"/>
              </w:rPr>
              <w:t>项目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333333"/>
                <w:sz w:val="3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333333"/>
                <w:sz w:val="31"/>
                <w:szCs w:val="21"/>
              </w:rPr>
              <w:t>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333333"/>
                <w:sz w:val="3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333333"/>
                <w:sz w:val="31"/>
                <w:szCs w:val="21"/>
              </w:rPr>
              <w:t>分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333333"/>
                <w:sz w:val="3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333333"/>
                <w:sz w:val="31"/>
                <w:szCs w:val="21"/>
              </w:rPr>
              <w:t>合计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333333"/>
                <w:sz w:val="29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333333"/>
                <w:sz w:val="25"/>
                <w:szCs w:val="21"/>
              </w:rPr>
              <w:t>导游讲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333333"/>
                <w:sz w:val="24"/>
              </w:rPr>
              <w:t>讲解内容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333333"/>
                <w:sz w:val="24"/>
              </w:rPr>
              <w:t>健康、完整、准确，重点突出、紧扣主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333333"/>
                <w:sz w:val="24"/>
              </w:rPr>
              <w:t>讲解结构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333333"/>
                <w:sz w:val="24"/>
              </w:rPr>
              <w:t>结构合理、层次分明、详略得当、逻辑性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333333"/>
                <w:sz w:val="24"/>
              </w:rPr>
              <w:t>文化内涵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333333"/>
                <w:sz w:val="24"/>
              </w:rPr>
              <w:t>讲解具有很高的文化内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333333"/>
                <w:sz w:val="24"/>
              </w:rPr>
              <w:t>讲解技巧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333333"/>
                <w:sz w:val="24"/>
              </w:rPr>
              <w:t>讲解角度新颖、讲解生动幽默、通俗易懂，富有感染力、亲和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333333"/>
                <w:sz w:val="24"/>
              </w:rPr>
              <w:t>语音语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333333"/>
                <w:sz w:val="24"/>
              </w:rPr>
              <w:t>普通话标准（英语语音标准）、语调自然、音量适中、语速把握得当、节奏合理、肢体语言规范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333333"/>
                <w:sz w:val="24"/>
              </w:rPr>
              <w:t>表达能力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333333"/>
                <w:sz w:val="24"/>
              </w:rPr>
              <w:t>口齿清楚、语法正确、表达自然流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333333"/>
                <w:sz w:val="25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333333"/>
                <w:sz w:val="25"/>
                <w:szCs w:val="21"/>
              </w:rPr>
              <w:t>才艺展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333333"/>
                <w:sz w:val="24"/>
              </w:rPr>
              <w:t>仪容仪表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333333"/>
                <w:sz w:val="24"/>
              </w:rPr>
              <w:t>妆容适宜，衣着得体，符合节目主题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333333"/>
                <w:sz w:val="24"/>
              </w:rPr>
              <w:t>现场表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333333"/>
                <w:sz w:val="24"/>
              </w:rPr>
              <w:t>节目内容健康向上；表演自然、流畅，无差错；临场发挥稳定，感染力强；题材新颖，与导游工作性质贴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333333"/>
                <w:sz w:val="24"/>
              </w:rPr>
              <w:t>专业素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333333"/>
                <w:sz w:val="24"/>
              </w:rPr>
              <w:t>表演非常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附件二：评分表</w:t>
      </w:r>
    </w:p>
    <w:p>
      <w:pPr>
        <w:pStyle w:val="Normal"/>
        <w:snapToGrid w:val="false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sz w:val="51"/>
        </w:rPr>
      </w:pPr>
      <w:r>
        <w:rPr>
          <w:b/>
          <w:sz w:val="51"/>
        </w:rPr>
        <w:t>评分表</w:t>
      </w:r>
    </w:p>
    <w:p>
      <w:pPr>
        <w:pStyle w:val="Normal"/>
        <w:rPr>
          <w:b/>
          <w:b/>
          <w:sz w:val="51"/>
        </w:rPr>
      </w:pPr>
      <w:r>
        <w:rPr>
          <w:b/>
          <w:sz w:val="5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班级：</w:t>
      </w:r>
      <w:r>
        <w:rPr>
          <w:rFonts w:eastAsia="Times New Roman"/>
        </w:rPr>
        <w:t xml:space="preserve">                      </w:t>
      </w:r>
      <w:r>
        <w:rPr/>
        <w:t>学号：</w:t>
      </w:r>
      <w:r>
        <w:rPr>
          <w:rFonts w:eastAsia="Times New Roman"/>
        </w:rPr>
        <w:t xml:space="preserve">              </w:t>
      </w:r>
      <w:r>
        <w:rPr/>
        <w:t>姓名：</w:t>
      </w:r>
      <w:r>
        <w:rPr>
          <w:rFonts w:eastAsia="Times New Roman"/>
        </w:rPr>
        <w:t xml:space="preserve">            </w:t>
      </w:r>
      <w:r>
        <w:rPr/>
        <w:t>电话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05:00Z</dcterms:created>
  <dc:creator>zhangzhu</dc:creator>
  <dc:description/>
  <cp:keywords/>
  <dc:language>en-US</dc:language>
  <cp:lastModifiedBy>ZMX</cp:lastModifiedBy>
  <dcterms:modified xsi:type="dcterms:W3CDTF">2022-09-20T13:43:00Z</dcterms:modified>
  <cp:revision>10</cp:revision>
  <dc:subject/>
  <dc:title/>
</cp:coreProperties>
</file>